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 : male / Fem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y : Manufacturing / Mechanic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</w:t>
        <w:tab/>
        <w:t xml:space="preserve">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  <w:tab/>
        <w:t xml:space="preserve">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Question 1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purpose of CNC milling machine and conventional milling machine?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the 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make a program for machi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ning to make a 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, please specif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conventional milling machine work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program to move the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knowledge to operate this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pow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, please specif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CNC milling machine work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program to move the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knowledge to operate this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pow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, please specify</w:t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make a program for CNC Milling machine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es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think that conventional milling machine and CNC milling machine have a different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u give the different of this two machine.</w:t>
      </w:r>
    </w:p>
    <w:p>
      <w:pPr>
        <w:pStyle w:val="ListParagraph"/>
        <w:pBdr>
          <w:bottom w:val="single" w:sz="4" w:space="1" w:color="000000"/>
        </w:pBd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similar of conventional milling machine and CNC milling machine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below.</w:t>
      </w:r>
    </w:p>
    <w:p>
      <w:pPr>
        <w:pStyle w:val="ListParagraph"/>
        <w:pBdr>
          <w:bottom w:val="single" w:sz="4" w:space="1" w:color="000000"/>
        </w:pBdr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is the most important thing that must been taken before using CNC milling machine and Conventional milling machine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le your answer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85725</wp:posOffset>
                </wp:positionV>
                <wp:extent cx="2908300" cy="53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849"/>
                              <w:gridCol w:w="973"/>
                              <w:gridCol w:w="146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41.85pt;mso-wrap-distance-left:9pt;mso-wrap-distance-right:9pt;mso-wrap-distance-top:0pt;mso-wrap-distance-bottom:0pt;margin-top:6.7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849"/>
                        <w:gridCol w:w="973"/>
                        <w:gridCol w:w="146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Question 2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f you given choice to choose conventional or CNC milling machine to machining a product , what the machine that you will choose? Why?</w:t>
      </w:r>
    </w:p>
    <w:p>
      <w:pPr>
        <w:pStyle w:val="ListParagraph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at is the maximum axis in the CNC milling machine?</w:t>
      </w:r>
    </w:p>
    <w:p>
      <w:pPr>
        <w:pStyle w:val="ListParagraph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/>
        <w:t>What is the disadvantage of CNC milling machine?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  <w:t xml:space="preserve">(please rank from 1-5 according to your preference. </w:t>
      </w:r>
      <w:r>
        <w:rPr>
          <w:b/>
        </w:rPr>
        <w:t>1 is the most preferred and 5 in the least</w:t>
      </w:r>
      <w:r>
        <w:rPr/>
        <w:t>)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tbl>
      <w:tblPr>
        <w:tblW w:w="55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Need operator that have the higher skill to operate CNC  machin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Expensive machin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Need a lot of electrical power when operate this machi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Less workers are required to operate CNC machines compared to manually operated machin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Product have a higher  precision </w:t>
            </w:r>
          </w:p>
        </w:tc>
      </w:tr>
    </w:tbl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/>
        <w:t>Do you know how to operate the conventional milling machine and CNC milling machine?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  <w:t xml:space="preserve">Yes 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  <w:t xml:space="preserve">No 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/>
        <w:t>What kind a tool that use to make a hol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mer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ill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 mill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r drill</w:t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/>
        <w:t>CNC milling machine is faster  than conventional  milling machine in machining the product.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4600</wp:posOffset>
                </wp:positionH>
                <wp:positionV relativeFrom="paragraph">
                  <wp:posOffset>-24130</wp:posOffset>
                </wp:positionV>
                <wp:extent cx="2908300" cy="531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849"/>
                              <w:gridCol w:w="973"/>
                              <w:gridCol w:w="146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41.85pt;mso-wrap-distance-left:9pt;mso-wrap-distance-right:9pt;mso-wrap-distance-top:0pt;mso-wrap-distance-bottom:0pt;margin-top:-1.9pt;mso-position-vertical-relative:text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849"/>
                        <w:gridCol w:w="973"/>
                        <w:gridCol w:w="146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rPr/>
      </w:pPr>
      <w:r>
        <w:rPr/>
        <w:t>Do you know how much tool that will be use for machining in conventional CNC  milling machine? State 3 tool that you know.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pBdr>
          <w:bottom w:val="single" w:sz="4" w:space="1" w:color="000000"/>
        </w:pBdr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t is that tool use  for CNC  and conventional milling machine same 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Yes 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 xml:space="preserve">N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07:00Z</dcterms:created>
  <dc:creator>pian</dc:creator>
  <dc:description/>
  <dc:language>en-US</dc:language>
  <cp:lastModifiedBy>pian</cp:lastModifiedBy>
  <dcterms:modified xsi:type="dcterms:W3CDTF">2009-08-12T15:50:00Z</dcterms:modified>
  <cp:revision>1</cp:revision>
  <dc:subject/>
  <dc:title/>
</cp:coreProperties>
</file>